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__6th_______</w:t>
        <w:tab/>
        <w:t>CCSS Standard Number(s): _6.EE.1_____________  Day:  _8/30/12_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_Unit One Properties &amp; Expressions______________   Block(s)/Period(s): 1  2  3  4</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ascii="Times New Roman" w:hAnsi="Times New Roman" w:cs="Times New Roman"/>
                <w:b/>
                <w:b/>
                <w:sz w:val="20"/>
                <w:szCs w:val="20"/>
              </w:rPr>
            </w:pPr>
            <w:r>
              <w:rPr>
                <w:rFonts w:cs="Calibri"/>
                <w:sz w:val="24"/>
                <w:szCs w:val="24"/>
              </w:rPr>
              <w:t>How can we generate equivalent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 xml:space="preserve">I can explain the meaning of a number raised to a power. </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write numerical expressions involving whole-number exponents.</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evaluate numerical expressions involving whole-number exponent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se                 Exponent                      Factor                     GCF                     LCM                 Multiple                Power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5-1, 5-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McDougal 4-2; 5-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izzaz Work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Skills/Word Problems 5-1, 5-4</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6"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Remember (don’t have to restate):  Every year in the Spring there is a county-wide Middle School Math Day Competition held for 6</w:t>
            </w:r>
            <w:r>
              <w:rPr>
                <w:rFonts w:cs="Calibri"/>
                <w:bCs/>
                <w:sz w:val="24"/>
                <w:szCs w:val="24"/>
                <w:vertAlign w:val="superscript"/>
              </w:rPr>
              <w:t>th</w:t>
            </w:r>
            <w:r>
              <w:rPr>
                <w:rFonts w:cs="Calibri"/>
                <w:bCs/>
                <w:sz w:val="24"/>
                <w:szCs w:val="24"/>
              </w:rPr>
              <w:t xml:space="preserve"> - 8</w:t>
            </w:r>
            <w:r>
              <w:rPr>
                <w:rFonts w:cs="Calibri"/>
                <w:bCs/>
                <w:sz w:val="24"/>
                <w:szCs w:val="24"/>
                <w:vertAlign w:val="superscript"/>
              </w:rPr>
              <w:t>th</w:t>
            </w:r>
            <w:r>
              <w:rPr>
                <w:rFonts w:cs="Calibri"/>
                <w:bCs/>
                <w:sz w:val="24"/>
                <w:szCs w:val="24"/>
              </w:rPr>
              <w:t xml:space="preserve"> grade students. This year your school has the honor of hosting the event and you have been asked to help organize the event. Your responsibilities will include planning refreshments and admission costs for the event, creating questions for the competition, scoring the assessment and setting up the floor plan and awards ceremony. As an added bonus, this year the event will be hosted live on GCS channel two and the superintendent will attend.  How exciting!!</w:t>
            </w:r>
          </w:p>
          <w:p>
            <w:pPr>
              <w:pStyle w:val="Normal"/>
              <w:spacing w:lineRule="auto" w:line="240" w:before="0" w:after="0"/>
              <w:rPr>
                <w:rFonts w:cs="Calibri"/>
                <w:bCs/>
                <w:sz w:val="24"/>
                <w:szCs w:val="24"/>
              </w:rPr>
            </w:pPr>
            <w:r>
              <w:rPr>
                <w:rFonts w:cs="Calibri"/>
                <w:bCs/>
                <w:sz w:val="24"/>
                <w:szCs w:val="24"/>
              </w:rPr>
              <w:t>Activation:  Calculator with think cloud on the board showing the buttons used during the use of exponents.  Optional:  teach to “I Love Big Butts (big butt, bottom base – your butt expand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GCF/LCM review &amp; practice</w:t>
            </w:r>
          </w:p>
          <w:p>
            <w:pPr>
              <w:pStyle w:val="Normal"/>
              <w:spacing w:lineRule="auto" w:line="240" w:before="0" w:after="0"/>
              <w:rPr/>
            </w:pPr>
            <w:r>
              <w:rPr>
                <w:rFonts w:cs="Times New Roman" w:ascii="Times New Roman" w:hAnsi="Times New Roman"/>
                <w:b/>
                <w:sz w:val="20"/>
                <w:szCs w:val="20"/>
              </w:rPr>
              <w:t>OnCore: Lesson 3-1 review p. 59.  Page 60-62 Independent practice &amp; 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CF/LCM practice problems will be imbedded in the independent practice for the day/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inue OnCore activity on pgs 29-32</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ain how you key the base and exponent into the calcula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Pg. 60-6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Math Handbook (Course #3) – P. 85 (GCF); P. 90 (LC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tend:  Math Handbook (Course #3) – P. 911.4 Exercises 1-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2:00Z</dcterms:created>
  <dc:creator>emblerp</dc:creator>
  <dc:description/>
  <dc:language>en-US</dc:language>
  <cp:lastModifiedBy>Hannah</cp:lastModifiedBy>
  <cp:lastPrinted>2012-05-14T07:53:00Z</cp:lastPrinted>
  <dcterms:modified xsi:type="dcterms:W3CDTF">2012-07-30T19:02:00Z</dcterms:modified>
  <cp:revision>2</cp:revision>
  <dc:subject/>
  <dc:title>Balanced Literacy Lesson Plan</dc:title>
</cp:coreProperties>
</file>